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ab/>
        <w:t>How to create a document on the PACmate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1.   Turn on the PAC mate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2.  Press F6 to open FS Edit.</w:t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3. If it asks if you want a grade 2 translation, press dot 8 </w:t>
      </w:r>
    </w:p>
    <w:p>
      <w:pPr>
        <w:pStyle w:val="ListParagraph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(“Enter”) for yes.</w:t>
      </w:r>
    </w:p>
    <w:p>
      <w:pPr>
        <w:pStyle w:val="ListParagraph"/>
        <w:spacing w:lineRule="auto" w:line="24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If FS Edit opens straight to a document that has already </w:t>
      </w:r>
    </w:p>
    <w:p>
      <w:pPr>
        <w:pStyle w:val="ListParagraph"/>
        <w:spacing w:lineRule="auto" w:line="240"/>
        <w:ind w:left="144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been started: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et a new document by opening the File menu </w:t>
      </w:r>
    </w:p>
    <w:p>
      <w:pPr>
        <w:pStyle w:val="ListParagraph"/>
        <w:spacing w:lineRule="auto" w:line="240"/>
        <w:ind w:left="3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ress F2) and then “enter”</w:t>
      </w:r>
    </w:p>
    <w:p>
      <w:pPr>
        <w:pStyle w:val="ListParagraph"/>
        <w:spacing w:lineRule="auto" w:line="240"/>
        <w:ind w:left="234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. First thing you should hear is “New” which is first </w:t>
        <w:tab/>
        <w:tab/>
        <w:t xml:space="preserve">    </w:t>
        <w:tab/>
        <w:t xml:space="preserve">    item on menu, press “Enter” and you will be given the choice of </w:t>
        <w:tab/>
        <w:t xml:space="preserve">  </w:t>
        <w:tab/>
        <w:t xml:space="preserve">    grade 2 translation which you press “Enter for yes.</w:t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ab/>
        <w:t>4.   Braille your text.</w:t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ab/>
        <w:t>5.  Open the File menu  (press F2 and then press enter)</w:t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6.  Use the Cursor Cross to move down the menu until you hear “Save as” and </w:t>
        <w:tab/>
        <w:tab/>
        <w:t xml:space="preserve">    then press “Enter”</w:t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ab/>
        <w:t>7.  Type in the file name desired (DO NOT PRESS ENTER YET)</w:t>
      </w:r>
    </w:p>
    <w:p>
      <w:pPr>
        <w:pStyle w:val="ListParagraph"/>
        <w:spacing w:lineRule="auto" w:line="240"/>
        <w:ind w:left="144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a. No contractions</w:t>
      </w:r>
    </w:p>
    <w:p>
      <w:pPr>
        <w:pStyle w:val="ListParagraph"/>
        <w:spacing w:lineRule="auto" w:line="240"/>
        <w:ind w:left="144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b. No punctuation</w:t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ab/>
        <w:t>8.  Tab (dots 4-5 chord) to the next option which is “Folder”</w:t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ab/>
        <w:t>9.  Tab gain to the next option “File Type”</w:t>
      </w:r>
    </w:p>
    <w:p>
      <w:pPr>
        <w:pStyle w:val="ListParagraph"/>
        <w:spacing w:lineRule="auto" w:line="24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Use the cursor cross up and down to make sure the file type is FS Edit </w:t>
        <w:tab/>
        <w:t xml:space="preserve">until you are ready to print.  When you are ready to print, follow these </w:t>
        <w:tab/>
        <w:t>same directions and pick text (txt) instead of FS Edit.</w:t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ab/>
        <w:t>10.   Tab again to the next option “File Location”</w:t>
      </w:r>
    </w:p>
    <w:p>
      <w:pPr>
        <w:pStyle w:val="ListParagraph"/>
        <w:spacing w:lineRule="auto" w:line="24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Use the cursor cross up and down to make sure the location is “main </w:t>
        <w:tab/>
        <w:t>memory”</w:t>
      </w:r>
    </w:p>
    <w:p>
      <w:pPr>
        <w:pStyle w:val="ListParagraph"/>
        <w:spacing w:lineRule="auto" w:line="24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1440" w:hanging="0"/>
        <w:rPr/>
      </w:pPr>
      <w:r>
        <w:rPr>
          <w:rFonts w:cs="Times New Roman" w:ascii="Times New Roman" w:hAnsi="Times New Roman"/>
          <w:sz w:val="24"/>
          <w:szCs w:val="24"/>
        </w:rPr>
        <w:t>11.  Tab again to hear “OK”</w:t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ListParagraph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ab/>
        <w:t>12.  Press “Enter” and the file is now saved</w:t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ListParagraph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>13.  Press F1 until you reach the Today Scree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7:12:00Z</dcterms:created>
  <dc:creator>se.student</dc:creator>
  <dc:description/>
  <cp:keywords/>
  <dc:language>en-US</dc:language>
  <cp:lastModifiedBy>CSS</cp:lastModifiedBy>
  <cp:lastPrinted>2008-10-29T08:38:00Z</cp:lastPrinted>
  <dcterms:modified xsi:type="dcterms:W3CDTF">2011-07-27T17:12:00Z</dcterms:modified>
  <cp:revision>2</cp:revision>
  <dc:subject/>
  <dc:title>Lesson Plan:  Using FS Edit on the PAC mate</dc:title>
</cp:coreProperties>
</file>